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STRUMENTATION AND CONTROL IN PAPER INDUSTR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I237</w:t>
        <w:tab/>
        <w:tab/>
        <w:t xml:space="preserve">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  <w:tab/>
        <w:t>The material used in pulp production is 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Name the byproducts of Kraft pulping.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List the special gauges for measurement of basic weight.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  <w:t>What are oxidation and reduction potentials?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>What is a Digeste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The weight of tissue is 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Comment on Dry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What is the need for pH measuremen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Is consistency process in need? State Yes or No.</w:t>
      </w:r>
    </w:p>
    <w:p>
      <w:pPr>
        <w:pStyle w:val="Normal"/>
        <w:jc w:val="both"/>
        <w:rPr/>
      </w:pPr>
      <w:r>
        <w:rPr>
          <w:sz w:val="22"/>
          <w:szCs w:val="22"/>
        </w:rPr>
        <w:t>10.</w:t>
        <w:tab/>
        <w:t>Differentiate alarms and displays in a control room.</w:t>
      </w:r>
    </w:p>
    <w:p>
      <w:pPr>
        <w:pStyle w:val="Normal"/>
        <w:jc w:val="center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  <w:t>Write a brief note on paper making proces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Write a note on various graphic display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Comment on Blow Tank Contr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Explain the need for Consistency contr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What is direct digital process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softHyphen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6. </w:t>
        <w:tab/>
        <w:t xml:space="preserve">Explain the various pulping processes with neat sketche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7.</w:t>
        <w:tab/>
        <w:t>Write a detailed note on various chemical recovery process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Explain any one method to measure the following parameters: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a.</w:t>
        <w:tab/>
        <w:t xml:space="preserve">Level. </w:t>
        <w:tab/>
        <w:tab/>
        <w:tab/>
        <w:t>b.</w:t>
        <w:tab/>
        <w:t xml:space="preserve">pH. </w:t>
        <w:tab/>
        <w:tab/>
        <w:t>c.</w:t>
        <w:tab/>
        <w:t xml:space="preserve">Pressure. </w:t>
        <w:tab/>
        <w:tab/>
        <w:tab/>
        <w:tab/>
        <w:tab/>
        <w:tab/>
        <w:tab/>
        <w:tab/>
        <w:tab/>
        <w:t>(7+4+4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9.</w:t>
        <w:tab/>
        <w:t>With a necessary sketch, explain the various methods to measure Density in paper industr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</w:t>
        <w:tab/>
        <w:t xml:space="preserve">Compare and explain the various Level Control Techniques in detail with neat flow diagrams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1. </w:t>
        <w:tab/>
        <w:t>a.</w:t>
        <w:tab/>
        <w:t>Explain Digester Liquor feed pump control in paper making process.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b.</w:t>
        <w:tab/>
        <w:t xml:space="preserve">Give a detailed note on control operation on Basic weight. </w:t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2. </w:t>
        <w:tab/>
        <w:t xml:space="preserve">With a neat flow diagram explain white liquor density and flow control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3.</w:t>
        <w:tab/>
        <w:t>a.</w:t>
        <w:tab/>
        <w:t xml:space="preserve">Write a note on dissolving tank density control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b.</w:t>
        <w:tab/>
        <w:t xml:space="preserve">Explain the procedure for condensate conductivity control. </w:t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4.</w:t>
        <w:tab/>
        <w:t xml:space="preserve">Give a brief note on applications of computers in a paper mill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5. </w:t>
        <w:tab/>
        <w:t>a.</w:t>
        <w:tab/>
        <w:t xml:space="preserve">How can one control the pulping process using a computer? Explain. 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b.</w:t>
        <w:tab/>
        <w:t xml:space="preserve">Explain how to interface a computer to monitor liquid level control. </w:t>
        <w:tab/>
        <w:tab/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10:17:00Z</dcterms:modified>
  <cp:revision>150</cp:revision>
  <dc:subject/>
  <dc:title>Reg</dc:title>
</cp:coreProperties>
</file>